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2018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ебования к организации и проведению муниципального этапа всероссийской олимпиады школьников по прав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ая цель изучения учебного предмета «Право</w:t>
      </w:r>
      <w:r>
        <w:rPr>
          <w:rFonts w:cs="Times New Roman" w:ascii="Times New Roman" w:hAnsi="Times New Roman"/>
          <w:sz w:val="28"/>
          <w:szCs w:val="28"/>
        </w:rPr>
        <w:t>» - это формирование основ правосознания для соотнесения собственного поведения и поступков других людей с нравственными ценностями и нормами поведения, установленными законодательством Российской Федерации, убежденности в необходимости защищать правопорядок правовыми способами и средствами, умения реализовывать основные социальные роли в пределах своей дееспособ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по праву на всех своих этапах ориентируется на реализацию этой цели и способствует её достижению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обенности муниципального этап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й этап олимпиад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праву проводится в соответствии с Порядком проведения всероссийской олимпиады школьников от 18 ноября 2013 года (№1252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 муниципального этапа всероссийской олимпиады по праву заключается в том, что на муниципальном уровне олимпиады участвуют только победители и призеры школьного этапа от разных параллелей (с 8 по 11 класс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проведения Олимпиад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Архангельской области муниципальный этап Всероссийской Олимпиады школьников по праву состоится </w:t>
      </w:r>
      <w:r>
        <w:rPr>
          <w:rFonts w:cs="Times New Roman" w:ascii="Times New Roman" w:hAnsi="Times New Roman"/>
          <w:b/>
          <w:sz w:val="28"/>
          <w:szCs w:val="28"/>
        </w:rPr>
        <w:t>16 ноября 2018 го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и оргкомитета и жюри муниципального этапа олимпиа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юри муниципального этапа по праву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06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нимает для оценивания закодированные (обезличенные) олимпиадные работы участников олимпиад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06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ценивает выполненные олимпиадные задания в соответствии с утверждёнными критериями и методиками оценивания выполненных олимпиадных зада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06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водит с участниками олимпиады анализ олимпиадных заданий и их реше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06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существляет очно по запросу участника олимпиады показ выполненных им олимпиадных зада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06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едставляет результаты олимпиады её участник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06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ссматривает очно апелляции участников олимпиады с использованием видеофикс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06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пределяет победителей и призеров олимпиады на основании рейтинга по каждому общеобразовательному предмету и в соответствии с квотой, установленной организатором олимпиады соответствующего этапа, при этом победителем, призёром заключительного этапа олимпиады признается участник, набравший не менее 50 процентов от максимально возможного количества баллов по итогам оценивания выполненных олимпиадных зада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06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едставляет организатору олимпиады результаты олимпиады (протоколы) для их утвержд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06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.</w:t>
      </w:r>
    </w:p>
    <w:p>
      <w:pPr>
        <w:pStyle w:val="S1"/>
        <w:spacing w:before="0" w:after="0"/>
        <w:ind w:left="708" w:firstLine="1"/>
        <w:rPr/>
      </w:pPr>
      <w:r>
        <w:rPr>
          <w:bCs/>
          <w:color w:val="000000"/>
          <w:sz w:val="28"/>
          <w:szCs w:val="28"/>
        </w:rPr>
        <w:t>Оргкомитет муниципального этапа олимпиады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пределяет организационно-технологическую модель проведения муниципального этапа олимпиады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беспечивает организацию и проведение муниципального этапа олимпиады в соответствии с утверждёнными организатором муниципального этапа олимпиады требованиями к проведению муниципального этапа олимпиады по каждому общеобразовательному предмету, Порядком проведения Всероссийской олимпиады школьников от 18.11.2013 г. и действующими на момент проведения олимпиады </w:t>
      </w: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://base.garant.ru/12183577/" \l "block_1000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lang w:eastAsia="ru-RU"/>
        </w:rPr>
        <w:t>санитарно-эпидемиологическими требованиями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 условиям и организации обучения в организациях, осуществляющих образовательную деятельность по образовательным программам основного общего и среднего общего образов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существляет кодирование (обезличивание) олимпиадных работ участников муниципального этапа олимпиады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есёт ответственность за жизнь и здоровье участников олимпиады во время проведения муниципального этапа олимпиады по каждому общеобразовательному предме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составления олимпиадных заданий и формирования комплектов зад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возрастных особенностей учащихся в определении сложности заданий с ее нарастанием по мере увеличения возраста соревнующих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объема времени в сочетании с ростом числа заданий, исходя из возраста учащихся и этапов олимпиа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жение в заданиях различных содержательных линий курса и степени, глубины их рассмотрения на уроках ко времени проведения олимпиа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соответствия готовности участников олимпиады требованиям к уровню их знаний, пониманию сущности изучаемых событий и процессов, умениям по предмету через разнообразные типы зад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выбора зад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ние заданий с кратким ответом (тесты) до развернутого текста (решение правовых задач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даний через разные источники информации (отрывок из документа, диаграммы и таблицы, иллюстративный ряд и др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ра на межпредметные связи в части зад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логия зада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логия зад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этапа всероссийской олимпиады школьников по праву в Архангельской области в 2018 – 2019 учебном году изменяется  незначи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обращаем внимание на то, что в 2018 – 2019 учебном году для выполнения на муниципальном этапе всероссийской олимпиады школьников по праву будут предложены следующие типы зад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часть включает тестовые задания с одним или нескольким вариантами ответов (8-11 класс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часть включает задания на установление соответствий (9-11 классы), на определение правильности суждения (8, 9 классы), на расшифровку аббревиатур (8-11 классы), задания по работе с правовыми понятиями (раскрыть содержание понятия, правовой кроссворд) (8-11 классы), перевод латинских выражений (10-11 классы), задания, требующие работы с правовыми текстами (8-11 класс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часть включает правовые задачи и правовой кроссворд (9-11 класс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и методики оценивания выполненных олимпиадных задан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этапа всероссийской олимпиады школьников по праву в Архангельской области в 2018 – 2019 учебном году приводятся в соответствии с системой оценивания регионального этапа по критериям, предложенным центральной предметно-методической комисси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муниципальным предметно-методическим комиссиям рекомендуется оценивать выполнение заданий следующим образ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заданий с выбором вариантов ответа (одним или несколько) – 1 бал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заданий на ошибочность/ правдивость утверждения или на знание правового термина (за каждый верный ответ в кроссворде) – 1 бал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заданий на установление соответствия, дополнение предложений, раскрытие содержания понятия или расшифровку аббревиатур – 2 бал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решения задач с обоснованием – 3 бал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даний представлено в следующей таблиц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23"/>
        <w:gridCol w:w="1323"/>
        <w:gridCol w:w="1323"/>
        <w:gridCol w:w="1323"/>
        <w:gridCol w:w="1323"/>
        <w:gridCol w:w="1323"/>
        <w:gridCol w:w="86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</w:rPr>
              <w:t>часть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</w:rPr>
              <w:t>часть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</w:rPr>
              <w:t>часть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балл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да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алл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да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алл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да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аллов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ласс – 58 балл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 класс – 71 бал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класс – 75 бал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класс – 78 бал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а работу выставляется сначала в виде последовательности цифр –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/ или апелляции сфокусироваться на обсуждении реальных плюсов и минусов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работ следует обращать внимание, что от обучающихся не требуется дословное знание законодательных актов, требуется понимание сути зак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ивании олимпиадных работ рекомендуется каждую из них проверять двум членам комиссии с последующим подключением дополнительного члена жюри (председателя) при значительном расхождении оценок тех, кто проверил работу. Это особенно важно при обращении к творческим заданиям, требующим развернутого текс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 олимпиа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этап всероссийской олимпиады школьников по праву проводится в один  ту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рекомендациям центральной предметно-методической комиссии, продолжительность олимпиады варьируется в зависимости от класса или возрас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8 и 9 классов – 1,5 астрономических час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10 и 11 классов –  2 астрономических ча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выполняются письменно на проштампованных листах для ответов, индивидуа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использования черновиков (при необходимости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участник использовал черновик, он сдает его вместе с работ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, если работа выполнена полностью, черновик не проверяется. Материалы, представленные в черновике, проверяются и учитываются при оценке работы в том случае, если работа выполнена не до конца (в ситуации, когда обучающийся просто не успевает переписать работу набел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 муниципального этапа олимпиа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муниципального этапа олимпиады рекомендуется выделить несколько аудиторий (классов) для каждой параллели. Участники муниципального этапа олимпиады размещаются по одному человеку за парт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беспечить школьников распечатанными комплектами заданий, проштампованными школьными тетрадями или листами А4, листами для черновиков, авторучками с синими или фиолетовыми чернилами, ознакомить обучающихся с правилами выполнения зад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ты заданий тиражируются для каждого участника олимпиады. Допускается использование двухсторонней печати в черно-белом форма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, жюри, предметно-методическая комиссия этапа должны быть обеспечены необходимыми для выполнения их функций канцелярскими принадлежност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составляются в одном варианте, поэтому ученики должны сидеть по одному за парт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 может взять с собой в аудиторию письменные принадлежности, прохладительные напитки, шоколад, необходимые медикамен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мся </w:t>
      </w:r>
      <w:r>
        <w:rPr>
          <w:rFonts w:cs="Times New Roman" w:ascii="Times New Roman" w:hAnsi="Times New Roman"/>
          <w:b/>
          <w:sz w:val="28"/>
          <w:szCs w:val="28"/>
        </w:rPr>
        <w:t>запрещается</w:t>
      </w:r>
      <w:r>
        <w:rPr>
          <w:rFonts w:cs="Times New Roman" w:ascii="Times New Roman" w:hAnsi="Times New Roman"/>
          <w:sz w:val="28"/>
          <w:szCs w:val="28"/>
        </w:rPr>
        <w:t xml:space="preserve"> проносить в аудиторию бумагу, справочные материалы (справочники, учебники и т.п.), электронные средства связи (пейджеры, мобильные телефоны, «умные» часы и т.п.), фото-аудио- и видеоаппаратуру (диктофоны, плейеры и т.п..) и любые другие технические сред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 обнаружения у учащегося при выполнении им заданий олимпиады любых справочных материалов или любых технических средств должен являться согласно требованиям к проведению олимпиады достаточным основанием для применения жюри в отношении учащегося меры ответственности в виде снятия с оценивания его работы и отстранения учащегося от выполнения заданий олимпиа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егистрации участников олимпиа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участники олимпиады проходят обязательную регистрац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обучающихся для участия в олимпиаде осуществляется оргкомитетом перед началом ее прове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гистрации представители оргкомитета проверяют правомочность участия в олимпиаде прибывших обучающихся и достоверность имеющейся в распоряжении оргкомитета информации о н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заданий и показ олимпиадных рабо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олимпиадных заданий проводится после сдачи всех работ на проверку в отведенное программой олимпиады врем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цедуре анализа заданий могут присутствовать все участники олимпиады, а также сопровождающие их лиц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процедуры анализа заданий — знакомство участников олимпиады с основными идеями решения каждого из предложенных заданий, а также с типичными ошибками, допущенными участниками олимпиады при выполнении заданий, знакомство с критериями их оцени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проведения анализа заданий участники олимпиады получают всю необходимую информацию для самостоятельной оценки правильности сданных на проверку решений, чтобы свести к минимуму вопросы к жюри по поводу объективности их оценки и тем самым уменьшить число необоснованных апелляций по результатам прове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 олимпиадных работ осуществляется жюри на следующий день после проведения олимпиады, после завершения проверки работ всех участников и подведения предварительных итогов. Предварительные итоги публикуются в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2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  показе олимпиадной работы присутствует только участник  олимпиады, подавший заявление, имеющий при себе документ, удостоверяющий лич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2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цедуры показа работ каждый участник знакомится с оценками, выставленными жюри за каждое задание, и с замечаниями по решениям задач, приведенными в его работах. Участник имеет право задать членам жюри вопросы по оценке приведенных им решений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апелляц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Апелляция проводится в случаях несогласия участника олимпиады </w:t>
      </w:r>
      <w:r>
        <w:rPr>
          <w:rFonts w:eastAsia="Times New Roman" w:cs="Times New Roman" w:ascii="Times New Roman" w:hAnsi="Times New Roman"/>
          <w:sz w:val="28"/>
          <w:szCs w:val="28"/>
        </w:rPr>
        <w:t>результатами оценивания его олимпиадной работ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4" w:firstLine="709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пелляции участников олимпиады рассматриваются жюри совместно с оргкомитетом (апелляционная комисс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5" w:firstLine="709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ссмотрение апелляции проводится в спокойной и доброжелательной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обстановке. Участнику олимпиады, подавшему апелляцию, предоставляется возможность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бедиться в том, что его работа проверена и оценена в соответствии с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разработан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ритериями и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методи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auto" w:line="240" w:before="0" w:after="0"/>
        <w:ind w:right="14" w:firstLine="709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Жюри рассматривает апелляции на результаты олимпиады на следующий день </w:t>
      </w:r>
      <w:r>
        <w:rPr>
          <w:rFonts w:eastAsia="Times New Roman" w:cs="Times New Roman" w:ascii="Times New Roman" w:hAnsi="Times New Roman"/>
          <w:sz w:val="28"/>
          <w:szCs w:val="28"/>
        </w:rPr>
        <w:t>после проведения олимпиады после завершения проверки всех работ участников олимпиады и подведения предварительных итогов регионального этапа олимпиады. Апелляция участника олимпиады рассматривается строго в день, установленный оргкомите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auto" w:line="240" w:before="0" w:after="0"/>
        <w:ind w:right="10" w:firstLine="709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Для проведения апелляции участник олимпиады подает письменное заявление. </w:t>
      </w:r>
      <w:r>
        <w:rPr>
          <w:rFonts w:eastAsia="Times New Roman" w:cs="Times New Roman" w:ascii="Times New Roman" w:hAnsi="Times New Roman"/>
          <w:sz w:val="28"/>
          <w:szCs w:val="28"/>
        </w:rPr>
        <w:t>Заявление на апелляцию принимается в течение первого рабочего дня после объявления результатов выполнения регионального этапа олимпиа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spacing w:lineRule="auto" w:line="240" w:before="0" w:after="0"/>
        <w:ind w:right="24"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рассмотрении апелляции присутствует только участник олимпиады, подавший заявление, имеющий при себе документ, удостоверяющий лич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spacing w:lineRule="auto" w:line="240" w:before="0" w:after="0"/>
        <w:ind w:right="14"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результатам рассмотрения апелляции выносится одно из следующих реш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 отклонении апелляции и сохранении выставленных балл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- об удовлетворении апелляции и корректировке баллов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240" w:before="0" w:after="0"/>
        <w:ind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итерии и методика оценивания заданий олимпиады не могут быть предметом апелляции и пересмотру не подлежат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auto" w:line="240" w:before="0" w:after="0"/>
        <w:ind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ения по апелляции принимаются простым большинством голосов. В случае равенства голосов председатель жюри имеет право решающего голо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ения по апелляции являются окончательными и пересмотру не подлежа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spacing w:lineRule="auto" w:line="240" w:before="0" w:after="0"/>
        <w:ind w:right="14"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ие апелляции оформляется протоколами, которые подписываются членами жюри и оргкомит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spacing w:lineRule="auto" w:line="240" w:before="0" w:after="0"/>
        <w:ind w:right="14"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токолы проведения апелляции передаются председателю жюри для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несения соответствующих изменений в протокол и отчетную документа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spacing w:lineRule="auto" w:line="240" w:before="0" w:after="0"/>
        <w:ind w:right="5"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Официальным объявлением итогов олимпиады считается опубликованная на </w:t>
      </w:r>
      <w:r>
        <w:rPr>
          <w:rFonts w:eastAsia="Times New Roman" w:cs="Times New Roman" w:ascii="Times New Roman" w:hAnsi="Times New Roman"/>
          <w:sz w:val="28"/>
          <w:szCs w:val="28"/>
        </w:rPr>
        <w:t>официальном сайте в сети «Интернет» организатором олимпиады итоговая таблица результатов выполнения заданий олимпиады, заверенная подписями председателя и членов жюр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Документами по проведению апелляции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- письменные заявления об апелляциях участников олимпиад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- журнал (листы) регистрации апелля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ротоколы проведения апелляции, которые хранятся у организатора регионального этапа в течение 3 лет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Окончательные итоги олимпиады утверждаются жюри с учетом проведения </w:t>
      </w:r>
      <w:r>
        <w:rPr>
          <w:rFonts w:eastAsia="Times New Roman" w:cs="Times New Roman" w:ascii="Times New Roman" w:hAnsi="Times New Roman"/>
          <w:sz w:val="28"/>
          <w:szCs w:val="28"/>
        </w:rPr>
        <w:t>апелля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муниципального этапа всероссийской олимпиады школьников по прав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результаты участников каждого этапа олимпиады с указанием сведений об участниках (фамилия, инициалы, класс, количество баллов, субъект Российской Федерации) (далее - сведения об участниках) заносятся в рейтинговую таблицу результатов участников соответствующего этапа олимпиады по праву, представляющую собой ранжированный список участников, расположенных по мере убывания набранных ими баллов (далее - рейтинг). Участники с равным количеством баллов располагаются в алфавит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оты победителей и призёров муниципального этапа олимпиады по праву определяются организатором муниципального этап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юри муниципального этапа определяет победителей и призеров олимпиады на основании рейтинга по праву и в соответствии с квотой, установленной организатором олимпиады соответствующего этапа, при этом победителем, призёром заключительного этапа олимпиады признается участник, набравший не менее 50 процентов от максимально возможного количества баллов по итогам оценивания выполненных олимпиадных зад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муниципального этапа утверждает результаты муниципального этапа олимпиады по каждому общеобразовательному предмету (рейтинг победителей и рейтинг призёров муниципального этапа олимпиады) и публикует их на своём официальном сайте в сети "Интернет", в том числе протоколы жюри муниципального этапа олимпиады по праву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06:00Z</dcterms:created>
  <dc:creator>Татьяна Юрьевна Артюгина</dc:creator>
  <dc:description/>
  <cp:keywords/>
  <dc:language>en-US</dc:language>
  <cp:lastModifiedBy>User</cp:lastModifiedBy>
  <cp:lastPrinted>2015-09-09T13:58:00Z</cp:lastPrinted>
  <dcterms:modified xsi:type="dcterms:W3CDTF">2018-10-09T09:33:00Z</dcterms:modified>
  <cp:revision>6</cp:revision>
  <dc:subject/>
  <dc:title/>
</cp:coreProperties>
</file>